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łącznik nr 1 do oferty na udzielanie świadczeń zdrowotnych w okresie: </w:t>
      </w:r>
    </w:p>
    <w:p>
      <w:pPr>
        <w:pStyle w:val="Normal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d ……………………….. r. do 30.06.2028 r.</w:t>
      </w:r>
    </w:p>
    <w:p>
      <w:pPr>
        <w:pStyle w:val="Normal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Klinika Ginekologii Operacyjnej i Onkologii Ginekologicznej Dorosłych i Dziewcząt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19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usług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na jednostkowa brutto* w zł</w:t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Udzielanie świadczeń zdrowotnych z zakresu ginekologii operacyjnej i onkologii ginekologicznej w Klinice Ginekologii Operacyjnej i Onkologii Ginekologicznej Dorosłych i Dziewcząt oraz Izbie przyjęć położniczo-ginekologicznej – ryczałt za 1 miesiąc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>Pełnienie stacjonarnych dyżurów medycznych w Klinice Ginekologii Operacyjnej i Onkologii Ginekologicznej Dorosłych i Dziewcząt oraz miejscach udzielania świadczeń zdrowotnych zabezpieczanych przez Klinikę tj. izba przyjęć położniczo-ginekologiczna – stawka godzinowa za 1 godzinę dyżuru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Udzielanie świadczeń zdrowotnych w poradni …………………….……………. - % za udzielone świadczenie zdrowotne/procedurę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pisać jeśli dotyczy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…………………………………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Calibri"/>
        </w:rPr>
      </w:pPr>
      <w:r>
        <w:rPr>
          <w:rFonts w:cs="Calibri"/>
        </w:rPr>
        <w:t>podpis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0:31:00Z</dcterms:created>
  <dc:creator>Madzia</dc:creator>
  <dc:description/>
  <cp:keywords/>
  <dc:language>en-US</dc:language>
  <cp:lastModifiedBy>Mirosław Siudak</cp:lastModifiedBy>
  <cp:lastPrinted>2025-05-12T12:03:00Z</cp:lastPrinted>
  <dcterms:modified xsi:type="dcterms:W3CDTF">2025-10-28T09:38:00Z</dcterms:modified>
  <cp:revision>19</cp:revision>
  <dc:subject/>
  <dc:title>Załącznik nr 1 do oferty na udzielanie świadczeń zdrowotnych w okresie: ………………………………………………</dc:title>
</cp:coreProperties>
</file>